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истический отчет о деятельности Думы городского округа, муниципального района в 2010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труктура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труктура аппарата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аслушано информаций о работе Координационного совета   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нято решений по выполнению решений заседаний 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Наличие Координационного совета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инципы формирования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роведено заседаний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заслушан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03:00Z</dcterms:created>
  <dc:creator>SkornyakovaEA</dc:creator>
  <dc:description/>
  <cp:keywords/>
  <dc:language>en-US</dc:language>
  <cp:lastModifiedBy>Андрюхин Владимир Игоревич</cp:lastModifiedBy>
  <dcterms:modified xsi:type="dcterms:W3CDTF">2011-04-14T09:23:00Z</dcterms:modified>
  <cp:revision>9</cp:revision>
  <dc:subject/>
  <dc:title/>
</cp:coreProperties>
</file>